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558"/>
        <w:gridCol w:w="3796"/>
        <w:gridCol w:w="1560"/>
        <w:gridCol w:w="1417"/>
      </w:tblGrid>
      <w:tr>
        <w:trPr>
          <w:trHeight w:val="936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26- DISKOVI ZA BIOHEMIJSKU IDENTIFIKACIJU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11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AMNOSA DISK 10mm 1/25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diferencijalni diskovi za detekciju fermentacije UH za 5 ml Andrade peptonske vode.Himedia DD010 ili odgovarajuć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XILOSA DISK 10mm 1/25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sz w:val="18"/>
                <w:szCs w:val="18"/>
                <w:lang w:val="sr-Latn-RS" w:eastAsia="sr-Latn-RS"/>
              </w:rPr>
              <w:t>diferencijalni diskovi za detekciju fermentacije UH za 5 ml Andrade peptonske vode.Himedia DD014 ili odgovarajuć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ORBITOL DISK 10mm 1/25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sz w:val="18"/>
                <w:szCs w:val="18"/>
                <w:lang w:val="sr-Latn-RS" w:eastAsia="sr-Latn-RS"/>
              </w:rPr>
              <w:t>diferencijalni diskovi za detekciju fermentacije UH za 5 ml Andrade peptonske vode.Himedia DD012 ili odgovarajuć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HAROZA DISK 10mm 1/25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diferencijalni diskovi za detekciju fermentacije UH za 5 ml Andrade peptonske vode.Himedia DD013 ili odgovarajuć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15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ELOBIOZA DISK 10mm 1/25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 w:eastAsia="sr-Latn-RS"/>
              </w:rPr>
              <w:t>diferencijalni diskovi za detekciju fermentacije UH za 5 ml Andrade peptonske vode.Himedia DD030 li odgovarajuć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6-01T06:54:00Z</dcterms:modified>
  <cp:revision>9</cp:revision>
  <dc:subject/>
  <dc:title>Memo</dc:title>
</cp:coreProperties>
</file>